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96870278"/>
      <w:bookmarkStart w:id="1" w:name="__Fieldmark__0_369687027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696870278"/>
      <w:bookmarkStart w:id="3" w:name="__Fieldmark__1_369687027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696870278"/>
      <w:bookmarkStart w:id="5" w:name="__Fieldmark__2_369687027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696870278"/>
      <w:bookmarkStart w:id="7" w:name="__Fieldmark__3_369687027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696870278"/>
      <w:bookmarkStart w:id="9" w:name="__Fieldmark__4_369687027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696870278"/>
      <w:bookmarkStart w:id="11" w:name="__Fieldmark__5_369687027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696870278"/>
      <w:bookmarkStart w:id="13" w:name="__Fieldmark__6_369687027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696870278"/>
      <w:bookmarkStart w:id="15" w:name="__Fieldmark__7_369687027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696870278"/>
      <w:bookmarkStart w:id="17" w:name="__Fieldmark__8_369687027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696870278"/>
      <w:bookmarkStart w:id="19" w:name="__Fieldmark__9_369687027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696870278"/>
      <w:bookmarkStart w:id="21" w:name="__Fieldmark__10_369687027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696870278"/>
      <w:bookmarkStart w:id="23" w:name="__Fieldmark__11_369687027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696870278"/>
      <w:bookmarkStart w:id="25" w:name="__Fieldmark__12_369687027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696870278"/>
      <w:bookmarkStart w:id="27" w:name="__Fieldmark__13_369687027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696870278"/>
      <w:bookmarkStart w:id="29" w:name="__Fieldmark__14_369687027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